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/25  You can do much better than this!  68%</w:t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7/10  Facts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Single men comprise 44 percent of the homeles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ingle women 13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milies with children 36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naccompanied minors 7percent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homeless population is about 50 percent African-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35 percent whit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12 percent Hispanic,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 percent Native 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 percent Asia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e at least 3 sources where your found your information on Easybib.  Copy the sources below.  </w:t>
      </w:r>
      <w:r>
        <w:rPr>
          <w:color w:val="FF0000"/>
        </w:rPr>
        <w:t>2/3  Needs to be properly cited from easybi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hud.gov/homeless/index.cf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olicyalmanac.org/social_welfare/homeless.s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cincihomeless.org/content/home_about_GCCH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easybib.com/cite/view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xplain why these quotes are important.  2/3</w:t>
            </w:r>
          </w:p>
          <w:p>
            <w:pPr>
              <w:pStyle w:val="Normal"/>
              <w:rPr/>
            </w:pPr>
            <w:r>
              <w:rPr/>
              <w:t xml:space="preserve">Quote #1:  (Page # 70)  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 sees a rat come up from the drain and scurries toward us”</w:t>
            </w:r>
          </w:p>
          <w:p>
            <w:pPr>
              <w:pStyle w:val="Normal"/>
              <w:rPr/>
            </w:pPr>
            <w:r>
              <w:rPr/>
              <w:t>Quote #2:  (Page # 125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Crack addicts line the west side and heroin addicts the east” </w:t>
            </w:r>
          </w:p>
          <w:p>
            <w:pPr>
              <w:pStyle w:val="Normal"/>
              <w:rPr/>
            </w:pPr>
            <w:r>
              <w:rPr/>
              <w:t>Quote #3  (Page # 124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 tells me drug dealers and thieves are out to take everything he’s got”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 I learned more about schizophrenia, and how it affects someone life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hat did you learn about schizophrenia and how it affects someone’s life?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 I saw how helping someone can be very difficult if they don’t want to be helped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 Half of the people that are homeless are veterans in the old wars due to mental illness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 I had an inside look on someone who is homeless and how they life are much different then what I thought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5) Living on the streets is more dangerous then we thin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Bye Bye Remix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Mariah Carey, Akon, and Lil Wayne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/ stanza:  say goodby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Where is your line/ stanza?  </w:t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  <w:t>It relates because its saying that Nathaniel is saying bye to his lost family members and his old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d.gov/homeless/index.cfm" TargetMode="External"/><Relationship Id="rId3" Type="http://schemas.openxmlformats.org/officeDocument/2006/relationships/hyperlink" Target="http://www.policyalmanac.org/social_welfare/homeless.shtml" TargetMode="External"/><Relationship Id="rId4" Type="http://schemas.openxmlformats.org/officeDocument/2006/relationships/hyperlink" Target="http://www.cincihomeless.org/content/home_about_GCCH.html" TargetMode="External"/><Relationship Id="rId5" Type="http://schemas.openxmlformats.org/officeDocument/2006/relationships/hyperlink" Target="http://easybib.com/cite/vie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0:39:00Z</dcterms:created>
  <dc:creator>Craig Rush</dc:creator>
  <dc:description/>
  <cp:keywords/>
  <dc:language>en-US</dc:language>
  <cp:lastModifiedBy>Craig Rush</cp:lastModifiedBy>
  <dcterms:modified xsi:type="dcterms:W3CDTF">2011-10-23T20:39:00Z</dcterms:modified>
  <cp:revision>2</cp:revision>
  <dc:subject/>
  <dc:title/>
</cp:coreProperties>
</file>